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2489227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014107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801006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